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24"/>
        </w:rPr>
        <w:t>Další informace k programu Helík verze 1.1.</w:t>
      </w:r>
    </w:p>
    <w:p>
      <w:pPr>
        <w:pStyle w:val="Normal"/>
        <w:rPr/>
      </w:pPr>
      <w:r>
        <w:object w:dxaOrig="389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76.05pt;width:195pt;height:94.5pt;mso-wrap-distance-left:9.05pt;mso-wrap-distance-right:9.05pt;mso-position-horizontal-relative:text;mso-position-vertical-relative:text" filled="f" o:ole="">
            <v:imagedata r:id="rId3" o:title=""/>
            <w10:wrap type="topAndBottom"/>
          </v:shape>
          <o:OLEObject Type="Embed" ProgID="" ShapeID="ole_rId2" DrawAspect="Content" ObjectID="_149454260" r:id="rId2"/>
        </w:object>
      </w:r>
      <w:r>
        <w:rPr>
          <w:b/>
        </w:rPr>
        <w:t>Instalace:</w:t>
      </w:r>
      <w:r>
        <w:rPr/>
        <w:t xml:space="preserve"> Pro běh programu je nutné mít nainstalován runtime modul pro Visual Basic 6.0 potřebný pro spouštění programů vytvořených v tomto prostředí. Jestliže instalujete software pomocí instalačního programu, proběhne zavedení runtime modulu do Vašeho počítače automaticky. Dále autor předpokládá, že počítač uživatele je vybaven legální instalací Microsoft Excelu verze 97, nebo vyšší. Ten je také součástí balíku Microsoft Office. Pokud počítač není vybaven tímto softem, projeví se to při pokusu o spuštění programu Helík hlášením vyobrazeným na obrázku.</w:t>
      </w:r>
    </w:p>
    <w:p>
      <w:pPr>
        <w:pStyle w:val="Normal"/>
        <w:rPr/>
      </w:pPr>
      <w:r>
        <w:rPr/>
        <w:t xml:space="preserve">Pracovní adresář na ukládání datových souborů je C:\Dokumenty\Heligonka bez ohledu na umístění aplikace. </w:t>
      </w:r>
    </w:p>
    <w:p>
      <w:pPr>
        <w:pStyle w:val="Normal"/>
        <w:rPr/>
      </w:pPr>
      <w:r>
        <w:rPr/>
        <w:t>Pokud tento adresář neexistuje, bude vytvořen programem při prvním pokusu o zapsání nové písně.</w:t>
      </w:r>
    </w:p>
    <w:p>
      <w:pPr>
        <w:pStyle w:val="Normal"/>
        <w:rPr/>
      </w:pPr>
      <w:r>
        <w:rPr/>
        <w:t xml:space="preserve">Autor záměrně ukládá data do formátu Excelu a v tomtéž formátu otevřel uživateli i tabulku s informací </w:t>
      </w:r>
    </w:p>
    <w:p>
      <w:pPr>
        <w:pStyle w:val="Normal"/>
        <w:rPr/>
      </w:pPr>
      <w:r>
        <w:rPr/>
        <w:t xml:space="preserve">o rozložení tónů na hmatníku heligonky. (Soubor „Rozum.xls“ umístěný společně s aplikací.) </w:t>
      </w:r>
    </w:p>
    <w:p>
      <w:pPr>
        <w:pStyle w:val="Normal"/>
        <w:rPr/>
      </w:pPr>
      <w:r>
        <w:rPr/>
        <w:t>Důvody jsou tyto: Formát xls je srozumitelný a dostupný pro většinu uživatelů PC, kteří se nemusejí učit nic nového a mohou si snadno i ručně upravovat již vytvořené skladby, dopisovat texty a zapisovat k jednotlivým písním další informace podle vlastního uvážení. Svá dílka si mohou mezi sebou snadno posílat a přenášet.</w:t>
      </w:r>
    </w:p>
    <w:p>
      <w:pPr>
        <w:pStyle w:val="Normal"/>
        <w:rPr/>
      </w:pPr>
      <w:r>
        <w:rPr/>
        <w:t>Existují i různé varianty heligonek. Některé mají takzvané stojáky tj. knoflíky na kterých je naladěn stejný tón jak při tahu, tak i při tlaku na měch. Díky otevřené tabulce „Rozum.xls“ si uživatel může porovnat uspořádání tónů jednotlivých ladění s uspořádáním na své harmonice.  Pokud své ladění v seznamu nenalezne a přeje si zobrazovat názvy tónů podle svého ladění, může zaslat své ladění autorovi s požadavkem na bezplatnou aktualizaci programu.</w:t>
      </w:r>
    </w:p>
    <w:p>
      <w:pPr>
        <w:pStyle w:val="Normal"/>
        <w:rPr/>
      </w:pPr>
      <w:r>
        <w:rPr/>
        <w:t xml:space="preserve">Program zobrazuje hmatník třířadé heligonky. Velmi dobře však poslouží i hráčům na dvouřadou a dokonce </w:t>
      </w:r>
    </w:p>
    <w:p>
      <w:pPr>
        <w:pStyle w:val="Normal"/>
        <w:rPr/>
      </w:pPr>
      <w:r>
        <w:rPr/>
        <w:t xml:space="preserve">i jednořadou heligonku, aniž by museli v rozložení tónů v tabulce rozum něco měnit. </w:t>
      </w:r>
    </w:p>
    <w:p>
      <w:pPr>
        <w:pStyle w:val="Normal"/>
        <w:rPr/>
      </w:pPr>
      <w:r>
        <w:rPr/>
      </w:r>
    </w:p>
    <w:p>
      <w:pPr>
        <w:pStyle w:val="Normal"/>
        <w:rPr>
          <w:b/>
          <w:b/>
          <w:i/>
          <w:i/>
          <w:sz w:val="24"/>
        </w:rPr>
      </w:pPr>
      <w:r>
        <w:rPr>
          <w:b/>
          <w:i/>
          <w:sz w:val="24"/>
        </w:rPr>
        <w:t>Ovládání programu:</w:t>
      </w:r>
    </w:p>
    <w:p>
      <w:pPr>
        <w:pStyle w:val="Normal"/>
        <w:rPr>
          <w:b/>
          <w:b/>
          <w:i/>
          <w:i/>
          <w:sz w:val="24"/>
        </w:rPr>
      </w:pPr>
      <w:r>
        <w:rPr>
          <w:b/>
          <w:i/>
          <w:sz w:val="24"/>
        </w:rPr>
      </w:r>
    </w:p>
    <w:p>
      <w:pPr>
        <w:pStyle w:val="Normal"/>
        <w:rPr/>
      </w:pPr>
      <w:r>
        <w:rPr/>
        <w:t xml:space="preserve">Program se spouští souborem „Heligonka.exe“ z adresáře do kterého byl nainstalován. Po spuštění se zobrazí v popředí hlavní okno a na pozadí aplikace Excel s otevřeným souborem „Rozum.xls“. Aplikaci Excel plně ovládá program Helík. Uživatel by neměl do tohoto procesu zasahovat např. zavíráním aplikace Excel </w:t>
      </w:r>
    </w:p>
    <w:p>
      <w:pPr>
        <w:pStyle w:val="Normal"/>
        <w:rPr/>
      </w:pPr>
      <w:r>
        <w:rPr/>
        <w:t>a nevyžaduje se po něm ani znalost ovládání tohoto programu.</w:t>
      </w:r>
    </w:p>
    <w:p>
      <w:pPr>
        <w:pStyle w:val="Normal"/>
        <w:rPr/>
      </w:pPr>
      <w:r>
        <w:rPr/>
      </w:r>
    </w:p>
    <w:p>
      <w:pPr>
        <w:pStyle w:val="Normal"/>
        <w:rPr/>
      </w:pPr>
      <w:r>
        <w:rPr/>
        <w:t>Hmatník je vyobrazen otočen o 180‘ vertikálně v souladu se standardem používaným při zobrazení v odborné literatuře. Vnější řada je vpravo a hluboké tóny dole.</w:t>
      </w:r>
    </w:p>
    <w:p>
      <w:pPr>
        <w:pStyle w:val="Normal"/>
        <w:rPr/>
      </w:pPr>
      <w:r>
        <w:rPr/>
        <w:t>Zaznamenávat akordy je možné až po zvolení nové písně, nebo otevření již existující. Každý hmat má své pořadí od prvního až po poslední přímo úměrné k záznamům na jednotlivých řádcích v tabulce Excel. Případný text písně zapisuje uživatel přímo do tabulky Excelu a sice do sloupce „A“ po jednotlivých slabikách, na každý řádek jednu. Pro lepší orientaci autor doporučuje napsat nejprve text, vrátit se na první řádek a teprve potom ukládat jednotlivé hmaty. To se provádí klepnutím myši na ty knoflíky, které mají být v příslušném záznamu. Klepnutí myší způsobí zobrazení knoflíku červeně, což znázorňuje jeho stisk. Další klepnutí knoflík uvolní. Po správném navolení knoflíků se provede záznam akordu stisknutím jednoho z tlačítek Tah nebo Tlak podle toho zda hráč tlačí na měch, nebo naopak. Tlačítka se nacházejí na levé straně uprostřed. Pokud je nelze stisknout, znamená to, že není otevřena žádná skladba, do které by bylo možno data zapsat.</w:t>
      </w:r>
    </w:p>
    <w:p>
      <w:pPr>
        <w:pStyle w:val="Normal"/>
        <w:rPr/>
      </w:pPr>
      <w:r>
        <w:rPr/>
        <w:t>Po ukončení zaznamenávání stiskneme tlačítko konec písničky. Tím dojde k uzavření a uložení skladby, lhostejno zda v rozpracovaném, nebo již dokončeném stavu. Následně lze kdykoliv tuto píseň načíst tlačítkem otevřít a vybráním příslušné skladby. Program si pamatuje naposledy aktuální pořadí hmatu, takže pokud chceme začít od začátku, je nutné stisknout tlačítko „První“ vpravo nahoře. Tlačítka vpravo nahoře až po černou čáru pouze mění aktuální pořadí, ale nic nezobrazují. Pouze tlačítka pod nimi jsou určeny pro zobrazení zaznamenaných akordů. Ta prostřední bez změny pořadí, aby uživatel měl možnost prohlédnout si obě varianty Tlak i Tah a vybrat si tu, která mu v daném okamžiku vyhovuje.</w:t>
      </w:r>
    </w:p>
    <w:p>
      <w:pPr>
        <w:pStyle w:val="Normal"/>
        <w:rPr/>
      </w:pPr>
      <w:r>
        <w:rPr/>
        <w:t>V levém dolním rohu se zobrazuje aktuální slabika textu červeně, pokud je text zaznamenán, a pod tím i právě hrané tóny. Tlačítky na levé straně (Zápis) lze opravit i případné chyby.</w:t>
      </w:r>
    </w:p>
    <w:p>
      <w:pPr>
        <w:pStyle w:val="Normal"/>
        <w:rPr/>
      </w:pPr>
      <w:r>
        <w:rPr/>
        <w:t>Program je optimalizován pro nastavení rozlišení 800x600, které je prozatím považováno za nejrozšířenější.</w:t>
      </w:r>
    </w:p>
    <w:p>
      <w:pPr>
        <w:pStyle w:val="Normal"/>
        <w:rPr/>
      </w:pPr>
      <w:r>
        <w:rPr/>
        <w:t>Jakékoliv doplňující poznámky k jednotlivým skladbám je vhodné zapisovat do sloupce „J“.</w:t>
      </w:r>
    </w:p>
    <w:p>
      <w:pPr>
        <w:pStyle w:val="Normal"/>
        <w:rPr/>
      </w:pPr>
      <w:r>
        <w:rPr/>
      </w:r>
    </w:p>
    <w:p>
      <w:pPr>
        <w:pStyle w:val="Normal"/>
        <w:rPr/>
      </w:pPr>
      <w:r>
        <w:rPr/>
      </w:r>
    </w:p>
    <w:p>
      <w:pPr>
        <w:pStyle w:val="Normal"/>
        <w:rPr/>
      </w:pPr>
      <w:r>
        <w:rPr/>
      </w:r>
    </w:p>
    <w:p>
      <w:pPr>
        <w:pStyle w:val="Normal"/>
        <w:rPr/>
      </w:pPr>
      <w:r>
        <w:object w:dxaOrig="3060"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9.55pt;margin-top:1.15pt;width:153pt;height:310.5pt;mso-wrap-distance-left:9.05pt;mso-wrap-distance-right:9.05pt;mso-position-horizontal-relative:text;mso-position-vertical-relative:text" filled="f" o:ole="">
            <v:imagedata r:id="rId5" o:title=""/>
            <w10:wrap type="tight"/>
          </v:shape>
          <o:OLEObject Type="Embed" ProgID="" ShapeID="ole_rId4" DrawAspect="Content" ObjectID="_841214583" r:id="rId4"/>
        </w:object>
      </w:r>
      <w:r>
        <w:rPr/>
        <w:t>Tlačítko „Nová píseň“ vlevo nahoře Tlačítko „První“ zvolí první</w:t>
      </w:r>
    </w:p>
    <w:p>
      <w:pPr>
        <w:pStyle w:val="Normal"/>
        <w:rPr/>
      </w:pPr>
      <w:r>
        <w:rPr/>
        <w:t>vytvoří nový soubor v C:\Doku- hmat, tedy začátek písničky.</w:t>
      </w:r>
    </w:p>
    <w:p>
      <w:pPr>
        <w:pStyle w:val="Normal"/>
        <w:rPr/>
      </w:pPr>
      <w:r>
        <w:rPr/>
        <w:t>menty\Heligonka pod názvem,    Toto a tři následující tlačítka</w:t>
      </w:r>
    </w:p>
    <w:p>
      <w:pPr>
        <w:pStyle w:val="Normal"/>
        <w:rPr/>
      </w:pPr>
      <w:r>
        <w:rPr/>
        <w:t xml:space="preserve">jaký zadá uživatel. Nejlépe název pouze nastavují pořadí bez </w:t>
      </w:r>
    </w:p>
    <w:p>
      <w:pPr>
        <w:pStyle w:val="Normal"/>
        <w:rPr/>
      </w:pPr>
      <w:r>
        <w:rPr/>
        <w:t>zamýšlené písně.</w:t>
        <w:tab/>
        <w:tab/>
        <w:t xml:space="preserve">       ohledu na to, zda se bude do </w:t>
      </w:r>
    </w:p>
    <w:p>
      <w:pPr>
        <w:pStyle w:val="Normal"/>
        <w:rPr/>
      </w:pPr>
      <w:r>
        <w:rPr/>
        <w:t>Tlačítko „Otevřít“ otevře již</w:t>
        <w:tab/>
        <w:t xml:space="preserve">   nastavené pozice zapisovat</w:t>
      </w:r>
    </w:p>
    <w:p>
      <w:pPr>
        <w:pStyle w:val="Normal"/>
        <w:rPr/>
      </w:pPr>
      <w:r>
        <w:rPr/>
        <w:t>existující píseň.</w:t>
        <w:tab/>
        <w:tab/>
        <w:tab/>
        <w:t xml:space="preserve">  nebo z ní číst.</w:t>
      </w:r>
    </w:p>
    <w:p>
      <w:pPr>
        <w:pStyle w:val="Normal"/>
        <w:rPr/>
      </w:pPr>
      <w:r>
        <w:rPr/>
        <w:t>Tlačítko „Konec písničky“</w:t>
      </w:r>
    </w:p>
    <w:p>
      <w:pPr>
        <w:pStyle w:val="Normal"/>
        <w:rPr/>
      </w:pPr>
      <w:r>
        <w:rPr/>
        <w:t>uloží všechny změny a uzavře</w:t>
      </w:r>
    </w:p>
    <w:p>
      <w:pPr>
        <w:pStyle w:val="Normal"/>
        <w:rPr/>
      </w:pPr>
      <w:r>
        <w:rPr/>
        <w:t>aktuální skladbu.</w:t>
      </w:r>
    </w:p>
    <w:p>
      <w:pPr>
        <w:pStyle w:val="Normal"/>
        <w:rPr/>
      </w:pPr>
      <w:r>
        <w:rPr/>
        <w:t>Tlačítka „Tlak“ a „Tah“</w:t>
        <w:tab/>
        <w:tab/>
        <w:t xml:space="preserve">  Tato tlačítka umožňují čtení </w:t>
      </w:r>
    </w:p>
    <w:p>
      <w:pPr>
        <w:pStyle w:val="Normal"/>
        <w:rPr/>
      </w:pPr>
      <w:r>
        <w:rPr/>
        <w:t>zapisují do aktuální pozice stlačené   zaznamenaných akordů právě</w:t>
      </w:r>
    </w:p>
    <w:p>
      <w:pPr>
        <w:pStyle w:val="Normal"/>
        <w:rPr/>
      </w:pPr>
      <w:r>
        <w:rPr/>
        <w:t>knoflíky. (Vyobrazené červeně)</w:t>
        <w:tab/>
        <w:t xml:space="preserve">  otevřené písně.</w:t>
      </w:r>
    </w:p>
    <w:p>
      <w:pPr>
        <w:pStyle w:val="Normal"/>
        <w:rPr/>
      </w:pPr>
      <w:r>
        <w:rPr/>
        <w:t>Tlačítko „Uvolni knoflíky“ jen</w:t>
      </w:r>
    </w:p>
    <w:p>
      <w:pPr>
        <w:pStyle w:val="Normal"/>
        <w:rPr/>
      </w:pPr>
      <w:r>
        <w:rPr/>
        <w:t xml:space="preserve">uvolní hromadně všechny </w:t>
      </w:r>
    </w:p>
    <w:p>
      <w:pPr>
        <w:pStyle w:val="Normal"/>
        <w:rPr/>
      </w:pPr>
      <w:r>
        <w:rPr/>
        <w:t>případně stlačené knoflí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ě bylo přidáno malé tlačítko s otazníkem uprostřed nahoře. Umožňuje číst zapsanou skladbu tak jak byla hráčem zapsána. Zohledňuje tedy, zda hráč při zápisu tlačil, nebo tahal měch a zobrazí akord stejným způsobem. Aby hráč po navolení tohoto tlačítka mohl pokračovat dalšími tóny při hře s harmonikou v ruce pouze pomocí stisku klávesy Enter,bylo tlačítko upraveno tak aby po stisku automaticky vždy přešlo na následující akord. Z tohoto důvodu nelze tímto tlačítkem přehrát záznam číslo 1. Změnou barvy tlačítko signalizuje hráči zda má tlačit nebo naopak táhnout měch. Bledě červená značí tlak a bledě modrá tah. Tlačítko je tak malé proto, že autor se domnívá, že pouhé opakování zaznamenané skladby hráče nenaučí nic nového.</w:t>
      </w:r>
    </w:p>
    <w:p>
      <w:pPr>
        <w:pStyle w:val="Normal"/>
        <w:rPr/>
      </w:pPr>
      <w:r>
        <w:rPr/>
      </w:r>
    </w:p>
    <w:p>
      <w:pPr>
        <w:pStyle w:val="Normal"/>
        <w:rPr/>
      </w:pPr>
      <w:r>
        <w:rPr/>
        <w:t>Případná změna ladění pro zápis nových písní se provádí výběrem ze seznamu v pravém dolním rohu.</w:t>
      </w:r>
    </w:p>
    <w:p>
      <w:pPr>
        <w:pStyle w:val="Normal"/>
        <w:rPr/>
      </w:pPr>
      <w:r>
        <w:rPr/>
      </w:r>
    </w:p>
    <w:p>
      <w:pPr>
        <w:pStyle w:val="Normal"/>
        <w:rPr/>
      </w:pPr>
      <w:r>
        <w:rPr/>
        <w:t xml:space="preserve">Přejeme Vám mnoho příjemných chvil s Vaší harmonikou a přáli bychom si, aby tento program Vám mohl být nápomocen při zdokonalování se ve hře na heligonku. Případné požadavky na vylepšení tohoto programu zasílejte na adresu </w:t>
      </w:r>
      <w:hyperlink r:id="rId6">
        <w:r>
          <w:rPr>
            <w:rStyle w:val="InternetLink"/>
          </w:rPr>
          <w:t>jaroslav.mazura@worldonline.cz</w:t>
        </w:r>
      </w:hyperlink>
      <w:r>
        <w:rPr/>
        <w:t xml:space="preserve"> Vítány jsou také Vámi zaznamenané skladby tímto programem o které jste ochotni se poděli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jaroslav.mazura@worldonline.cz"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0:38:00Z</dcterms:created>
  <dc:creator>J</dc:creator>
  <dc:description/>
  <dc:language>en-US</dc:language>
  <cp:lastModifiedBy>J</cp:lastModifiedBy>
  <dcterms:modified xsi:type="dcterms:W3CDTF">2002-05-05T18:10:00Z</dcterms:modified>
  <cp:revision>5</cp:revision>
  <dc:subject/>
  <dc:title>Další informace k programu Helík verze 1</dc:title>
</cp:coreProperties>
</file>